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Heading"/>
        <w:widowControl w:val="false"/>
        <w:jc w:val="lef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8"/>
          <w:szCs w:val="28"/>
        </w:rPr>
        <w:t>PROCEDURA APERTA SU PIATTAFORMA TELEMATICA SINTEL PER L’AFFIDAMENTO</w:t>
      </w:r>
      <w:r>
        <w:rPr>
          <w:rFonts w:eastAsia="TimesNewRomanPS-BoldMT;MS Mincho" w:cs="TimesNewRomanPS-BoldMT;MS Mincho" w:ascii="Palatino Linotype" w:hAnsi="Palatino Linotype"/>
          <w:b/>
          <w:bCs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 xml:space="preserve">DEL SERVIZIO DI TESORERIA PER IL PERIODO 2021/2025 - CIG. 84620196FB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SCHEDA D’OFFERTA TECNICA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ttoscrittori se necessario)</w:t>
      </w:r>
    </w:p>
    <w:p>
      <w:pPr>
        <w:pStyle w:val="Normal"/>
        <w:tabs>
          <w:tab w:val="left" w:pos="-1418" w:leader="none"/>
          <w:tab w:val="left" w:pos="-284" w:leader="none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3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 xml:space="preserve">SI OBBLIGA/NO AD OFFRIRE </w:t>
      </w:r>
    </w:p>
    <w:p>
      <w:pPr>
        <w:pStyle w:val="Heading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nza ulteriori oneri per l’Amministrazione comunale</w:t>
      </w:r>
    </w:p>
    <w:p>
      <w:pPr>
        <w:pStyle w:val="Heading3"/>
        <w:jc w:val="left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3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completare i singoli elementi)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39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4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LEMENT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Numero di sportelli, in aggiunta al primo obbligatorio di cui all'art. 1 della convenzione,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che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l’istituto di credito si obbliga a disporre ed a mantenere operanti, gratuitamente, per tutta la durata del contratto e nel territorio comunale ed a disposizione dell’utenza per la riscossione delle entrate e il pagamento dei mandati comunali: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Arial"/>
                <w:color w:val="000000"/>
                <w:sz w:val="22"/>
                <w:szCs w:val="22"/>
              </w:rPr>
            </w:pPr>
            <w:r>
              <w:rPr>
                <w:rFonts w:eastAsia="Palatino Linotype" w:cs="Arial" w:ascii="Palatino Linotype" w:hAnsi="Palatino Linotyp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N. SPORTELLI AGGIUNTIVI : ..................... 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Numero di POS ADSL  interfacciabili con il Nodo dei pagamenti-SPC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messi gratuitamente a disposizione del Comune, oltre a quelli già inseriti all’art. 2 della convenzione  (ossia n.4):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UMERO DEI POS ADSL AGGIUNTIVI : 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Numero di POS GSM  interfacciabili con il Nodo dei pagamenti-SPC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messi gratuitamente a disposizione del Comune oltre a quelli già inseriti all’art. 2 della convenzione  ( ossia n.2):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Palatino Linotype"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UMERO DEI POS GSM AGGIUNTIVI : 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Personale, con esperienza professionale adeguata, destinato al servizio di tesoreria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messo a disposizione del Comune di cui all’art. 2 della convenzione,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oltre il referente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NUMERO PERSONALE, OLTRE IL REFERENTE : 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Esperienza del referente del servizio: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>(aggiungere spazio se necessario)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i allega curriculum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Disponibilità ad applicare una delle seguenti valute a favore dei beneficiari rispetto a quanto fissato dall’art. 6 della convenzione:</w:t>
            </w:r>
          </w:p>
          <w:p>
            <w:pPr>
              <w:pStyle w:val="Normal"/>
              <w:ind w:right="152" w:hanging="0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>(scegliere un’opzione, barrando una delle caselle seguenti):</w:t>
            </w:r>
          </w:p>
          <w:p>
            <w:pPr>
              <w:pStyle w:val="Normal"/>
              <w:ind w:right="152" w:hanging="0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</w:r>
          </w:p>
          <w:p>
            <w:pPr>
              <w:pStyle w:val="Normal"/>
              <w:ind w:left="459" w:right="152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  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Opzione 1 :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nessuna modifica a quanto previsto all'art. 6 della convenzione      </w:t>
            </w:r>
          </w:p>
          <w:p>
            <w:pPr>
              <w:pStyle w:val="Normal"/>
              <w:ind w:left="459" w:right="152" w:hanging="0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</w:r>
          </w:p>
          <w:p>
            <w:pPr>
              <w:pStyle w:val="Normal"/>
              <w:ind w:left="459" w:right="152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Opzione 2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ind w:left="884" w:right="152" w:hanging="0"/>
              <w:contextualSpacing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valuta giorni  0/zero rispetto alla data di pagamento presso qualsiasi filiale dell’Istituto di credito del Tesoriere</w:t>
            </w:r>
          </w:p>
          <w:p>
            <w:pPr>
              <w:pStyle w:val="Normal"/>
              <w:numPr>
                <w:ilvl w:val="0"/>
                <w:numId w:val="2"/>
              </w:numPr>
              <w:ind w:left="884" w:hanging="0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valuta giorni  1/uno  rispetto alla data di pagamento presso altri  istituti di credito  diversi dal Tesoriere  e sui c/c postali                </w:t>
            </w:r>
          </w:p>
          <w:p>
            <w:pPr>
              <w:pStyle w:val="Normal"/>
              <w:ind w:left="459" w:hanging="0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                                                       </w:t>
            </w:r>
          </w:p>
          <w:p>
            <w:pPr>
              <w:pStyle w:val="Normal"/>
              <w:ind w:left="459" w:hanging="0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  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Opzione 3: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884" w:hanging="0"/>
              <w:contextualSpacing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valuta giorni  0/zero  rispetto alla data di pagamento presso qualsiasi filiale dell’Istituto di credito del Tesorie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884" w:hanging="0"/>
              <w:contextualSpacing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valuta giorni 0/zero  rispetto alla data di pagamento presso altri  istituti di credito  diversi dal Tesoriere  e sui c/c postali       </w:t>
            </w:r>
          </w:p>
          <w:p>
            <w:pPr>
              <w:pStyle w:val="Paragrafoelenco"/>
              <w:spacing w:before="0" w:after="0"/>
              <w:ind w:left="720" w:hanging="0"/>
              <w:contextualSpacing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  <w:highlight w:val="cyan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highlight w:val="cyan"/>
              </w:rPr>
              <w:t xml:space="preserve">        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</w:rPr>
              <w:t xml:space="preserve">Impegno, senza costi aggiuntivi per il Comune, ad assicurare un servizio di “cassa continua“ 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>per il deposito di valori (contanti) oltre l’orario di apertura degli sportelli di cui all’art. 2 della convenzione: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 xml:space="preserve">(barrare una delle seguenti caselle)                      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               NO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2"/>
              </w:rPr>
              <w:t xml:space="preserve">Fornitura ed installazione compresa manutenzione, senza costi aggiuntivi per il Comune, di almeno n. 1  Totem/chiosco touch o analogo strumento tecnologico 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>per il pagamento elettronico con tessere bancomat e carta di credito, di cui  all'art. 2 convenzione.</w:t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24" w:hanging="0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 xml:space="preserve">(barrare una delle seguenti caselle)                      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                NO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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</w:rPr>
              <w:t xml:space="preserve">Proposte migliorative del servizio, aggiuntive e senza oneri per il Comune, 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>che dovranno essere concrete, realizzabili ed utili in relazione alle esigenze comunali del servizio di tesoreria: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>(aggiungere spazio se necessario)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24" w:hanging="0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   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ttoscritto digitalmente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nel solo caso di raggruppamenti temporanei di imprese o consorzio di concorrenti non ancora formalizzati, ex art. 37, comma 8, Codice dei contratti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er la sottoscrizione in solido dell’offerta, in rappresentanza delle imprese mandanti/consorziate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.</w:t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  <w:u w:val="non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Palatino Linotype" w:hAnsi="Palatino Linotype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f.manara</cp:lastModifiedBy>
  <cp:lastPrinted>2012-06-12T14:44:00Z</cp:lastPrinted>
  <dcterms:modified xsi:type="dcterms:W3CDTF">2020-10-16T07:15:00Z</dcterms:modified>
  <cp:revision>125</cp:revision>
  <dc:subject/>
  <dc:title>Timbro o intestazione del concorrente</dc:title>
</cp:coreProperties>
</file>